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195</wp:posOffset>
                </wp:positionH>
                <wp:positionV relativeFrom="paragraph">
                  <wp:posOffset>160655</wp:posOffset>
                </wp:positionV>
                <wp:extent cx="1911350" cy="695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695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1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9420" cy="65151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2" r="-2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65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rFonts w:ascii="Calibri" w:hAnsi="Calibri" w:eastAsia="Corbel" w:cs="Calibri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Corbel"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 xml:space="preserve">Palais de Justice de </w:t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bel"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Saint-Etienne</w:t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2D05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Affaire N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9006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Lot N°1 : remplacement des CTA et création d’une GTB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96"/>
                                <w:szCs w:val="96"/>
                              </w:rPr>
                              <w:t>DO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Classeur 2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547.3pt;mso-wrap-distance-left:9.05pt;mso-wrap-distance-right:9.05pt;mso-wrap-distance-top:0pt;mso-wrap-distance-bottom:0pt;margin-top:12.65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ind w:right="10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right="101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09420" cy="651510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2" r="-2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65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92D050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rFonts w:ascii="Calibri" w:hAnsi="Calibri" w:eastAsia="Corbel" w:cs="Calibri"/>
                          <w:b/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Corbel" w:cs="Calibri" w:ascii="Calibri" w:hAnsi="Calibri"/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  <w:t xml:space="preserve">Palais de Justice de </w:t>
                      </w:r>
                    </w:p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Corbel" w:cs="Calibri" w:ascii="Calibri" w:hAnsi="Calibri"/>
                          <w:b/>
                          <w:color w:val="000000"/>
                          <w:sz w:val="32"/>
                          <w:szCs w:val="32"/>
                          <w:lang w:eastAsia="zh-CN"/>
                        </w:rPr>
                        <w:t>Saint-Etienne</w:t>
                      </w:r>
                    </w:p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92D050" w:val="clear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8"/>
                          <w:szCs w:val="28"/>
                        </w:rPr>
                        <w:t>Affaire N°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790063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Lot N°1 : remplacement des CTA et création d’une GTB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96"/>
                          <w:szCs w:val="96"/>
                        </w:rPr>
                        <w:t>DO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Classeur 2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02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32:00Z</dcterms:created>
  <dc:creator>FORCLIM RA</dc:creator>
  <dc:description/>
  <cp:keywords/>
  <dc:language>en-US</dc:language>
  <cp:lastModifiedBy>GUINAND Floriane [EIFFAGE ENERGIE SYSTEMES]</cp:lastModifiedBy>
  <cp:lastPrinted>2022-11-03T16:05:00Z</cp:lastPrinted>
  <dcterms:modified xsi:type="dcterms:W3CDTF">2022-11-03T15:21:00Z</dcterms:modified>
  <cp:revision>7</cp:revision>
  <dc:subject/>
  <dc:title>FO</dc:title>
</cp:coreProperties>
</file>